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69480745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93472931"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410833852"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